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Organigramei și 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6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cu                                     nr. 1370/20.01.2026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la Consiliul Județean Satu Mare 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1156/20.01.2026, cu privire la modificarea Organigramei și a Statului de Funcții ale Spitalului Județean de Urgență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Start w:id="3" w:name="_Hlk219809616"/>
      <w:bookmarkStart w:id="4" w:name="_Hlk195253090"/>
      <w:bookmarkEnd w:id="2"/>
      <w:bookmarkEnd w:id="3"/>
      <w:bookmarkEnd w:id="4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_Hlk195254335"/>
      <w:bookmarkEnd w:id="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</w:t>
      </w:r>
      <w:bookmarkStart w:id="6" w:name="_Hlk19525441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Hotărârea Consiliului Județean Satu Mare nr. 91/24.07.202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bookmarkEnd w:id="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_Hlk195254335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- Hotărârea Consiliului Județean Satu Mare nr. 139/27.11.202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Statului de funcții al 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val="ro-RO"/>
        </w:rPr>
      </w:r>
      <w:bookmarkStart w:id="8" w:name="_Hlk219809616"/>
      <w:bookmarkStart w:id="9" w:name="_Hlk219809616"/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10" w:name="_Hlk15292327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titlul VII - Spitalele din Legea nr. 95/2006 privind reforma în domeniul sănătății, republicată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11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12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</w:t>
      </w:r>
      <w:bookmarkEnd w:id="11"/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1470/201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entru aprobarea criteriilor privind angajarea și promovarea în funcții, grade și trepte profesionale a personalului contractual din unitățile sanitare publice din sectorul sanitar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otărârea Guvernului nr. 1336/2022 pentru aprobarea Regulamentului-cadru privind organizarea și dezvoltarea carierei personalului contractual din sectorul bugetar plătit din fonduri publice, cu modificările ș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13" w:name="_Hlk171930516"/>
      <w:bookmarkStart w:id="14" w:name="_Hlk55991131"/>
      <w:bookmarkStart w:id="15" w:name="_Hlk55991261"/>
      <w:bookmarkStart w:id="16" w:name="_Hlk87876242"/>
      <w:bookmarkEnd w:id="1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Anexa nr. II - Familia ocupațională de funcții bugetare “Sănătate și Asistență socială” la Legea cadru nr. 153/2017 privind salarizarea personalului plătit din fonduri publice, cu modificările și completările ulterioare</w:t>
      </w:r>
      <w:bookmarkEnd w:id="14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o-RO"/>
        </w:rPr>
      </w:pPr>
      <w:bookmarkStart w:id="17" w:name="_Hlk171930516"/>
      <w:bookmarkEnd w:id="17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1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8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212/17.12.2025 privind modificarea structurii organizatorice a Spitalului Județean de Urgență Satu Mare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bookmarkStart w:id="19" w:name="_Hlk195253090"/>
      <w:bookmarkEnd w:id="19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Organigramei Spitalului Județean de Urgență Satu Mare, conform Anexei nr. 1,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Statul de funcții al Spitalului Județean de Urgență Satu Mare, conform Anexei nr. 2a, 2b și 2c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20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Hotărârea Consiliului Județean Satu Mare          nr. 91/24.07.202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Hotărârea Consiliului Județean Satu Mare nr. 139/27.11.2025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             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                     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sectPr>
      <w:footerReference w:type="default" r:id="rId2"/>
      <w:type w:val="nextPage"/>
      <w:pgSz w:w="12240" w:h="15840"/>
      <w:pgMar w:left="1152" w:right="1152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6-01-21T10:06:00Z</cp:lastPrinted>
  <dcterms:modified xsi:type="dcterms:W3CDTF">2026-01-22T07:05:00Z</dcterms:modified>
  <cp:revision>162</cp:revision>
  <dc:subject/>
  <dc:title/>
</cp:coreProperties>
</file>